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stavební prá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PROPUSTKY –</w:t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2"/>
        </w:rPr>
        <w:t>LOKALITA V KÚTĚ K. Ú. HAVŘICE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rFonts w:cs="Arial"/>
          <w:b/>
          <w:sz w:val="36"/>
          <w:szCs w:val="32"/>
        </w:rPr>
        <w:t>LOKALITA RUBANISKA K. Ú. TĚŠOV</w:t>
      </w:r>
    </w:p>
    <w:p>
      <w:pPr>
        <w:pStyle w:val="Normal"/>
        <w:jc w:val="center"/>
        <w:rPr>
          <w:b/>
          <w:b/>
          <w:bCs/>
          <w:caps/>
          <w:color w:val="0D0D0D"/>
          <w:sz w:val="28"/>
          <w:szCs w:val="28"/>
        </w:rPr>
      </w:pPr>
      <w:r>
        <w:rPr>
          <w:b/>
          <w:bCs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ební objekty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 Kč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1 Propustek ul. V Kútě v k.ú. Havřice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2 Propustek v polní trati Rubaniska v k.ú. Těšo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24DB8F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Hečová Petra, Ing.</cp:lastModifiedBy>
  <dcterms:modified xsi:type="dcterms:W3CDTF">2025-06-03T07:38:00Z</dcterms:modified>
  <cp:revision>9</cp:revision>
  <dc:subject/>
  <dc:title>Rozpis ceny a termíny odevzdání:</dc:title>
</cp:coreProperties>
</file>